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nábytku a kuchyňského zařízení“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 rámci projektu OPVK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„</w:t>
      </w:r>
      <w:r>
        <w:rPr>
          <w:rFonts w:cs="Times New Roman" w:ascii="Times New Roman" w:hAnsi="Times New Roman"/>
          <w:iCs w:val="false"/>
          <w:sz w:val="24"/>
          <w:szCs w:val="24"/>
        </w:rPr>
        <w:t>Restaurátoři pro evropskou praxi - Inovace bakalářského studijního programu Fakulty restaurování“, reg. č. CZ.1.07/2.2.00/07.01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 dalších zdrojů zadavat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veřejné zakázky </w:t>
      </w:r>
      <w:r>
        <w:rPr>
          <w:rFonts w:cs="Times New Roman" w:ascii="Times New Roman" w:hAnsi="Times New Roman"/>
          <w:sz w:val="24"/>
          <w:szCs w:val="24"/>
        </w:rPr>
        <w:t xml:space="preserve">je dodávka nábytku a kovového nábytku pro projekt OPVK </w:t>
      </w:r>
      <w:r>
        <w:rPr>
          <w:rFonts w:cs="Times New Roman" w:ascii="Times New Roman" w:hAnsi="Times New Roman"/>
          <w:iCs w:val="false"/>
          <w:sz w:val="24"/>
          <w:szCs w:val="24"/>
        </w:rPr>
        <w:t>„Restaurátoři pro evropskou praxi - Inovace bakalářského studijního programu Fakulty restaurování“, reg. č. CZ.1.07/2.2.00/07.0140</w:t>
      </w:r>
      <w:r>
        <w:rPr>
          <w:rFonts w:cs="Times New Roman" w:ascii="Times New Roman" w:hAnsi="Times New Roman"/>
          <w:sz w:val="24"/>
          <w:szCs w:val="24"/>
        </w:rPr>
        <w:t xml:space="preserve"> a dodávka nábytku a kuchyňského zařízení a kovového nábytku z  dalších zdrojů zadavatele, a to ve dvou částe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čás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em veřejné zakázky je dodávka níže uvedených položek nábytku a kuchyňského zařízení, jejichž </w:t>
      </w:r>
      <w:r>
        <w:rPr>
          <w:rFonts w:cs="Times New Roman" w:ascii="Times New Roman" w:hAnsi="Times New Roman"/>
          <w:sz w:val="24"/>
          <w:szCs w:val="24"/>
        </w:rPr>
        <w:t>podrobná specifikace je uvedena v příloze č. 2a této zadávací dokumentac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klápěcí stoly </w:t>
      </w:r>
      <w:r>
        <w:rPr>
          <w:rFonts w:cs="Times New Roman" w:ascii="Times New Roman" w:hAnsi="Times New Roman"/>
          <w:sz w:val="24"/>
          <w:szCs w:val="24"/>
        </w:rPr>
        <w:t xml:space="preserve">pro projekt OPVK </w:t>
      </w:r>
      <w:r>
        <w:rPr>
          <w:rFonts w:cs="Times New Roman" w:ascii="Times New Roman" w:hAnsi="Times New Roman"/>
          <w:iCs w:val="false"/>
          <w:sz w:val="24"/>
          <w:szCs w:val="24"/>
        </w:rPr>
        <w:t>„Restaurátoři pro evropskou praxi - Inovace bakalářského studijního programu Fakulty restaurování“, reg. č. CZ.1.07/2.2.00/07.0140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bytek pro vybavení posluchárny Fakulty restaurován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bytek a kuchyňské zařízení do kanceláře a kuchyňského koutu Fakulty chemicko-technologické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bytek do kanceláře Fakulty chemicko-technologické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nihovny a stoly do kanceláře Fakulty filozofické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ncelářské židle do kanceláří Dopravní fakulty Jana Perne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red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plnění této části veřejné zakázky zahrnuje výrobu, dodávku, montáž a instalaci v místě plnění.</w:t>
      </w:r>
    </w:p>
    <w:p>
      <w:pPr>
        <w:pStyle w:val="Normal"/>
        <w:tabs>
          <w:tab w:val="clear" w:pos="708"/>
          <w:tab w:val="right" w:pos="6300" w:leader="none"/>
        </w:tabs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1. části veřejné zakázky:        295 833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</w:rPr>
        <w:t xml:space="preserve">                                  </w:t>
      </w:r>
      <w:r>
        <w:rPr>
          <w:rFonts w:cs="Times New Roma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(355 000,- Kč včetně DPH),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předpokládaná hodnota položek nábytku uvedených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 písm. a) činí   46 800,- Kč včetně DPH, 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b) činí   69 600,- Kč včetně DPH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c) činí 145 000,- Kč včetně DPH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d) činí   66 000,- Kč včetně DPH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e) činí   21 600,- Kč včetně DPH,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 písm. f) činí      6 000,- Kč včetně DPH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čás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em této části veřejné zakázky je dodávka níže uvedených položek kovového nábytku, jejichž </w:t>
      </w:r>
      <w:r>
        <w:rPr>
          <w:rFonts w:cs="Times New Roman" w:ascii="Times New Roman" w:hAnsi="Times New Roman"/>
          <w:sz w:val="24"/>
          <w:szCs w:val="24"/>
        </w:rPr>
        <w:t>podrobná specifikace je uvedena v příloze č. 2b této zadávací dokumentace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 xml:space="preserve">regály </w:t>
      </w:r>
      <w:r>
        <w:rPr>
          <w:rFonts w:cs="Times New Roman" w:ascii="Times New Roman" w:hAnsi="Times New Roman"/>
          <w:sz w:val="24"/>
          <w:szCs w:val="24"/>
        </w:rPr>
        <w:t xml:space="preserve">pro projekt OPVK </w:t>
      </w:r>
      <w:r>
        <w:rPr>
          <w:rFonts w:cs="Times New Roman" w:ascii="Times New Roman" w:hAnsi="Times New Roman"/>
          <w:iCs w:val="false"/>
          <w:sz w:val="24"/>
          <w:szCs w:val="24"/>
        </w:rPr>
        <w:t>„Restaurátoři pro evropskou praxi - Inovace bakalářského studijního programu Fakulty restaurování“, reg. č. CZ.1.07/2.2.00/07.0140;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>bezpečnostní skříň do chemicko-technologické laboratoře Fakulty restaurování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6300" w:leader="none"/>
        </w:tabs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2. části veřejné zakázky:         42 500,- Kč bez DPH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Arial" w:cs="Arial"/>
        </w:rPr>
        <w:t xml:space="preserve">                                  </w:t>
      </w:r>
      <w:r>
        <w:rPr>
          <w:rFonts w:cs="Times New Roma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(51 000,- Kč včetně DPH),   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toho předpokládaná hodnota položek nábytku uvedených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 písm. a) činí   12 000,- Kč včetně DPH, 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 písm. b) činí   39 000,- Kč včetně DPH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Zadavatel připouští plnění každé části veřejné zakázky samostatně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šechny níže uvedené požadavky v celé zadávací dokumentaci platí pro všechny části veřejné zakázky, není-li uvedeno jina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Další požadavky zadavatel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1. Další požadavky zadavatele pro 1. část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89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ze č. 2a této zadávací dokumentac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ložky v této části veřejné zakázky požadované na stejné místo plnění musí být na toto konkrétní místo plnění dodány současně v jedné dodávc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, aby vybraný uchazeč před realizací provedl přesné zaměření skutečného stavu v místnosti místa plnění pro dodávku nábytku a kuchyňského zařízení do kuchyňského koutu (položky pod písm. c)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896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2. Další požadavky zadavatele pro 2. část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6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ze č. 2b této zadávací dokumentac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0" w:after="6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ložky v této části veřejné zakázky požadované na stejné místo plnění musí být na toto konkrétní místo plnění dodány současně v jedné dodávc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4. Záruční a servisní podmínky na plnění veřejné zakázky</w:t>
      </w:r>
    </w:p>
    <w:p>
      <w:pPr>
        <w:pStyle w:val="Zkladntext31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davatel požaduje na všechny položky předmětu plnění poskytnutí záruční doby v délce 24 měsíců.  Počátek běhu záruční doby je stanoven na den následující po dni předání a převzetí celého plnění předmětu veřejné zakázky na základě předávacího protokolu.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sou záruční a servisní podmínky uvedeny v přílohách č. 4a a 4b této zadávací dokumentace – Smlouva o díl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Požadavky na varianty nabídek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veřejné zakázky:  prosinec 2011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3 týdnů od data uzavření smlouvy (tj. podpisu smlouvy oběma smluvními stranami)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Místo plnění veřejné zakázky – 1. část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ložky nábytku uvedené v bodě 2.1. – 1. část pod písm.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 xml:space="preserve">a) </w:t>
        <w:tab/>
        <w:t xml:space="preserve">A1 - naklápěcí pracovní stoly pro studenty </w:t>
      </w:r>
      <w:r>
        <w:rPr>
          <w:rFonts w:cs="Times New Roman" w:ascii="Times New Roman" w:hAnsi="Times New Roman"/>
          <w:iCs/>
        </w:rPr>
        <w:t>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niverzita Pardubice, Fakulta restaurování, AVP, zadní trakt, </w:t>
      </w:r>
      <w:r>
        <w:rPr>
          <w:rFonts w:cs="Times New Roman" w:ascii="Times New Roman" w:hAnsi="Times New Roman"/>
          <w:iCs/>
        </w:rPr>
        <w:t>Jiráskova 3, 570 01  Litomyšl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/>
      </w:pPr>
      <w:r>
        <w:rPr>
          <w:rFonts w:cs="Times New Roman" w:ascii="Times New Roman" w:hAnsi="Times New Roman"/>
          <w:bCs/>
        </w:rPr>
        <w:t xml:space="preserve">b) </w:t>
        <w:tab/>
        <w:t xml:space="preserve">B1 až B3 </w:t>
      </w:r>
      <w:r>
        <w:rPr>
          <w:rFonts w:cs="Times New Roman" w:ascii="Times New Roman" w:hAnsi="Times New Roman"/>
          <w:iCs/>
        </w:rPr>
        <w:t>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niverzita Pardubice,  Fakulta restaurování, posluchárna, </w:t>
      </w:r>
      <w:r>
        <w:rPr>
          <w:rFonts w:cs="Times New Roman" w:ascii="Times New Roman" w:hAnsi="Times New Roman"/>
          <w:iCs/>
        </w:rPr>
        <w:t>Jiráskova 3,                  570 01  Litomyšl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</w:rPr>
        <w:t xml:space="preserve">c) </w:t>
        <w:tab/>
        <w:t xml:space="preserve">C1 až C16 – Univerzita </w:t>
      </w:r>
      <w:r>
        <w:rPr>
          <w:rFonts w:cs="Times New Roman" w:ascii="Times New Roman" w:hAnsi="Times New Roman"/>
          <w:color w:val="000000"/>
        </w:rPr>
        <w:t>Pardubice,  Fakulta chemicko-technologická, Technologický pavilon Doubravice (CC), 3. NP, místnost č. 03040, Doubravice 41, 532 10  Pardubice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/>
      </w:pPr>
      <w:r>
        <w:rPr>
          <w:rFonts w:cs="Times New Roman" w:ascii="Times New Roman" w:hAnsi="Times New Roman"/>
          <w:iCs/>
        </w:rPr>
        <w:t xml:space="preserve">d) </w:t>
        <w:tab/>
        <w:t xml:space="preserve">D1 až D8 – Univerzita </w:t>
      </w:r>
      <w:r>
        <w:rPr>
          <w:rFonts w:cs="Times New Roman" w:ascii="Times New Roman" w:hAnsi="Times New Roman"/>
          <w:color w:val="000000"/>
        </w:rPr>
        <w:t>Pardubice,  Fakulta chemicko-technologická, Technologický pavilon Doubravice (CC), 3. NP, místnost č. 03041, Doubravice 41, 532 10  Pardubice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</w:rPr>
        <w:t xml:space="preserve">e) </w:t>
        <w:tab/>
        <w:t xml:space="preserve">E1 a E2 – Univerzita </w:t>
      </w:r>
      <w:r>
        <w:rPr>
          <w:rFonts w:cs="Times New Roman" w:ascii="Times New Roman" w:hAnsi="Times New Roman"/>
          <w:color w:val="000000"/>
        </w:rPr>
        <w:t xml:space="preserve">Pardubice,  Fakulta filozofická, </w:t>
      </w:r>
      <w:r>
        <w:rPr>
          <w:rFonts w:cs="Times New Roman" w:ascii="Times New Roman" w:hAnsi="Times New Roman"/>
        </w:rPr>
        <w:t xml:space="preserve">budova EA, 12. patro, místnost č. 12034, </w:t>
      </w:r>
      <w:r>
        <w:rPr>
          <w:rFonts w:cs="Times New Roman" w:ascii="Times New Roman" w:hAnsi="Times New Roman"/>
          <w:color w:val="000000"/>
        </w:rPr>
        <w:t>Studentská 84, 532 10  Pardubice.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/>
      </w:pPr>
      <w:r>
        <w:rPr>
          <w:rFonts w:cs="Times New Roman" w:ascii="Times New Roman" w:hAnsi="Times New Roman"/>
          <w:iCs/>
        </w:rPr>
        <w:t xml:space="preserve">f) </w:t>
        <w:tab/>
        <w:t xml:space="preserve">F1 – Univerzita </w:t>
      </w:r>
      <w:r>
        <w:rPr>
          <w:rFonts w:cs="Times New Roman" w:ascii="Times New Roman" w:hAnsi="Times New Roman"/>
          <w:color w:val="000000"/>
        </w:rPr>
        <w:t>Pardubice, Dopravní fakulta Jana Pernera, budova DC, 8. NP, místnosti č. 0320080009 a 0320080024, Studentská 95, 532 10  Pardubice.</w:t>
      </w:r>
    </w:p>
    <w:p>
      <w:pPr>
        <w:pStyle w:val="Default"/>
        <w:tabs>
          <w:tab w:val="clear" w:pos="708"/>
          <w:tab w:val="left" w:pos="30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Místo plnění veřejné zakázky – 2. část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ložky nábytku uvedené v bodě 2.1. – 2. část pod písm.:</w:t>
      </w:r>
    </w:p>
    <w:p>
      <w:pPr>
        <w:pStyle w:val="Default"/>
        <w:tabs>
          <w:tab w:val="clear" w:pos="708"/>
          <w:tab w:val="left" w:pos="3060" w:leader="none"/>
        </w:tabs>
        <w:spacing w:before="0" w:after="120"/>
        <w:ind w:left="357" w:hanging="357"/>
        <w:rPr/>
      </w:pPr>
      <w:r>
        <w:rPr>
          <w:rFonts w:cs="Times New Roman" w:ascii="Times New Roman" w:hAnsi="Times New Roman"/>
          <w:iCs/>
        </w:rPr>
        <w:t>a)</w:t>
        <w:tab/>
        <w:t xml:space="preserve">A1 - regály – </w:t>
      </w:r>
      <w:r>
        <w:rPr>
          <w:rFonts w:cs="Times New Roman" w:ascii="Times New Roman" w:hAnsi="Times New Roman"/>
          <w:color w:val="000000"/>
        </w:rPr>
        <w:t xml:space="preserve">Univerzita Pardubice, Fakulta restaurování, KHV, </w:t>
      </w:r>
      <w:r>
        <w:rPr>
          <w:rFonts w:cs="Times New Roman" w:ascii="Times New Roman" w:hAnsi="Times New Roman"/>
          <w:iCs/>
        </w:rPr>
        <w:t>Jiráskova 3,                  570 01  Litomyšl.</w:t>
      </w:r>
    </w:p>
    <w:p>
      <w:pPr>
        <w:pStyle w:val="Default"/>
        <w:tabs>
          <w:tab w:val="clear" w:pos="708"/>
          <w:tab w:val="left" w:pos="3060" w:leader="none"/>
        </w:tabs>
        <w:spacing w:before="0" w:after="720"/>
        <w:ind w:left="357" w:hanging="35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)</w:t>
        <w:tab/>
        <w:t xml:space="preserve">B1 – bezpečnostní skříň – </w:t>
      </w:r>
      <w:r>
        <w:rPr>
          <w:rFonts w:cs="Times New Roman" w:ascii="Times New Roman" w:hAnsi="Times New Roman"/>
          <w:color w:val="000000"/>
        </w:rPr>
        <w:t xml:space="preserve">Univerzita Pardubice, </w:t>
      </w:r>
      <w:r>
        <w:rPr>
          <w:rFonts w:cs="Times New Roman" w:ascii="Times New Roman" w:hAnsi="Times New Roman"/>
        </w:rPr>
        <w:t>chemicko-technologická laboratoř, Jiráskova 3, 570 01 Litomyšl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Cs/>
        </w:rPr>
        <w:tab/>
      </w: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21. 11. 2011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72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 (pro každou čás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120" w:after="60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>náklady na dopravu a montáž, náklady zhotovitele nutné pro vybudování, provoz a demontáž zařízení potřebného k provedení díla na místě dodání a obsahuje rovněž i zvýšené náklady vzniklé vývojem cen vstupních nákladů)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Krycího listu nabídkové ceny, v požadovaném členění dle tabulky v přílohách č. 2a (1. část) a 2b (2. část)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 (za příslušnou část).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plněním „Krycího listu nabídkové ceny“ (příloha č. 2a – pro 1. část, </w:t>
      </w:r>
    </w:p>
    <w:p>
      <w:pPr>
        <w:pStyle w:val="Normal"/>
        <w:suppressAutoHyphens w:val="true"/>
        <w:ind w:left="46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říloha č. 2b – pro 2. část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řadí nabídek každé části veřejné zakázky bude stanoveno podle výše celkové nabídkové ceny včetně DPH v Kč, přičemž jako první nabídka v pořadí bude uvedena nabídka s nejnižší nabídkovou ceno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vrhy smlouvy v  přílohách č. 4a (pro 1. část) a 4b (pro 2. část) této zadávací dokumentace. V těchto návrzích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(v souladu s návrhem smlouvy v přílohách č. 4a a č. 4b)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hách č. 4a a č. 4b této zadávací dokumentace – Smlouva o dílo.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a fakturách za položky uvedené pod písm. a) v obou částech bude uvedeno, že se jedná o dodávku pro projekt OPVK </w:t>
      </w:r>
      <w:r>
        <w:rPr>
          <w:rFonts w:cs="Times New Roman" w:ascii="Times New Roman" w:hAnsi="Times New Roman"/>
          <w:iCs w:val="false"/>
          <w:sz w:val="24"/>
          <w:szCs w:val="24"/>
          <w:u w:val="single"/>
        </w:rPr>
        <w:t>„Restaurátoři pro evropskou praxi - Inovace bakalářského studijního programu Fakulty restaurování“, reg. č. CZ.1.07/2.2.00/07.014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72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 xml:space="preserve">„Dodávka nábytku a kuchyňského zařízení“ </w:t>
      </w:r>
      <w:r>
        <w:rPr>
          <w:rFonts w:cs="Times New Roman" w:ascii="Times New Roman" w:hAnsi="Times New Roman"/>
          <w:sz w:val="24"/>
          <w:szCs w:val="24"/>
        </w:rPr>
        <w:t xml:space="preserve">a její části </w:t>
      </w:r>
      <w:r>
        <w:rPr>
          <w:rFonts w:cs="Times New Roman" w:ascii="Times New Roman" w:hAnsi="Times New Roman"/>
          <w:b/>
          <w:sz w:val="24"/>
          <w:szCs w:val="24"/>
        </w:rPr>
        <w:t xml:space="preserve">(tj. 1. nebo 2. část) </w:t>
      </w:r>
      <w:r>
        <w:rPr>
          <w:rFonts w:cs="Times New Roman" w:ascii="Times New Roman" w:hAnsi="Times New Roman"/>
          <w:sz w:val="24"/>
          <w:szCs w:val="24"/>
        </w:rPr>
        <w:t xml:space="preserve">a 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případě podání nabídky k více částem, podá dodavatel na každou část samostatnou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nabídka bude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spacing w:before="0" w:after="72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1"/>
        </w:numPr>
        <w:suppressAutoHyphens w:val="true"/>
        <w:spacing w:before="0" w:after="7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a č. 2a – Krycí list nabídkové ceny - specifikace nábytk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2b – Krycí list nabídkové ceny - specifikace nábytk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 – Čestné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a – Smlouva o dílo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b – Smlouva o díl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7. 11.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7">
    <w:name w:val="WW8Num38z7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EndnoteTextChar">
    <w:name w:val="End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UPa</cp:lastModifiedBy>
  <cp:lastPrinted>2011-06-29T12:50:00Z</cp:lastPrinted>
  <dcterms:modified xsi:type="dcterms:W3CDTF">2011-11-07T12:29:00Z</dcterms:modified>
  <cp:revision>390</cp:revision>
  <dc:subject/>
  <dc:title>Číslo jednací Zadavatele: 05/2009</dc:title>
</cp:coreProperties>
</file>